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061927730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06146612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859750169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458599089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318757371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827934791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719791063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2089878577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326463766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897956598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945438949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537175382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010464923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019598826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335986852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515542186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829448349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189458884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930737128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997013524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2093407832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437065650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077258527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313567614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934168412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709566783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