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341973668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804918548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65118015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577019192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761697711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77479389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818835987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779317563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222105152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849542620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323567756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463036715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81542004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78896293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3842038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413229859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97033360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551062602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471546613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390744305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787962756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690038791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81862461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981140691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88209426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2095172279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2082183265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716155717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42323495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339459528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424587558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890089796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610867730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317231977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993616042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38976980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769041022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212622567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46818607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489411180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4175271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385156927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737331576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221253572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965969020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58270317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400557131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11895132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